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uly 19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: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cack Data on Disaster Recovery Project – Howard Adler and Nick Caruso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D – Mr. Bono was called to attend tonight’s conference meeting he stated that he was unavailable and that Mr. Tomko was traveling out of the Country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view of Agenda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uis Scaldino, General Supervisor Public Work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dewalks on Stiles St.  – Mr. Beyer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6:38:00Z</dcterms:created>
  <dc:creator>jbodek</dc:creator>
  <dc:description/>
  <cp:keywords/>
  <dc:language>en-US</dc:language>
  <cp:lastModifiedBy>Joe Bodek</cp:lastModifiedBy>
  <cp:lastPrinted>2016-07-19T12:44:00Z</cp:lastPrinted>
  <dcterms:modified xsi:type="dcterms:W3CDTF">2016-07-19T16:45:00Z</dcterms:modified>
  <cp:revision>4</cp:revision>
  <dc:subject/>
  <dc:title>CONFERENCE MEETING GUIDE</dc:title>
</cp:coreProperties>
</file>